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Основная общеобразовательная школа № 74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 «  30»  августа  2017г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4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372360" cy="1363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бочая программа по информатике 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-9 класс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spacing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етенникова Ирина Николаевна,</w:t>
      </w:r>
    </w:p>
    <w:p>
      <w:pPr>
        <w:pStyle w:val="Normal"/>
        <w:spacing w:before="0" w:after="0"/>
        <w:ind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информатики</w:t>
      </w:r>
    </w:p>
    <w:p>
      <w:pPr>
        <w:pStyle w:val="Normal"/>
        <w:spacing w:before="0" w:after="0"/>
        <w:ind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hanging="567"/>
        <w:jc w:val="center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. Калино, 2017</w:t>
      </w:r>
      <w:r>
        <w:br w:type="page"/>
      </w:r>
    </w:p>
    <w:p>
      <w:pPr>
        <w:pStyle w:val="Normal"/>
        <w:spacing w:before="0" w:after="0"/>
        <w:ind w:hanging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для 7 класса составлена на основе Федерального Государственного стандарта основного общего образования, Примерной программы основного общего образования по информатике и ИКТ  авторской программы  И.Г.Семак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базисному учебному плану на изучение информатики в 7 классе отводится 1 час в неделю (34 часов в год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 задачи изучения информатики в основной шко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500" w:hanging="40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своение знаний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500" w:hanging="40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с различными видами информации с помо</w:t>
        <w:softHyphen/>
        <w:t>щью компьютера и других средств информационных и коммуникационных технологий (ИКТ). организовывать собственную информационную деятельность и планировать ее ре</w:t>
        <w:softHyphen/>
        <w:t>зультат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500" w:hanging="40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ых интересов, интеллектуальных и творческих спо</w:t>
        <w:softHyphen/>
        <w:t>собностей средствами ИК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500" w:hanging="40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  <w:t>м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500" w:hanging="40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работка навык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я средств ИКТ в повседневной жизни, при выполнении индивидуальных и коллективных проектов, в учебной деятельности, даль</w:t>
        <w:softHyphen/>
        <w:t>нейшем освоении профессий, востребованных на рынке тру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задачи програм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зировать подходы к изучению предм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 пользоваться распространенными прикладными паке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 предмета в учебном плане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гласно действующему Базисному учебному плану, рабочая программа для 7-го класса предусматривает обучение информатики и ИКТ  в объеме 1 час в неделю. Всего 34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программы выбран учебно-методический комплекс (далее УМК), который входит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и обеспечивающий обучение курсу информатики, в соответствии с ФГОС, включающий в себя: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Учебник  «Информатика» для 7 класса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Семакин И.Г., Залогова Л.А., Русаков С.В., Шестакова Л.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— М.: БИНОМ. Лаборатория знаний, 201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150" w:right="147" w:firstLine="2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развития универсальных учебных действий в основной школе лежит системно-деятельностный подход. В соответствии с ним именно активность учащихся признается основой достижения развивающих целей образования – знания не передаются в готовом виде, а добываются самими учащимися в процессе познавате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данными  особенностями предполагается использование следующих педагогических технологий: проблемного обучения, развивающего обучения, игровых технологий, а также использование методов проектов, индивидуальных и групповых форм рабо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организации учебного процесса используется следующая система урок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бинированный урок - предполагает выполнение работ и заданий разного вида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уроков используются также интерактивные методы: работа в группах, учебный диалог, объяснение-провокация, лекция-дискуссия, учебная дискуссия, игровое моделирование, защита проекта, совместный проект, деловые игры; традиционные методы: лекция, рассказ, объяснение, бесе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ы и формы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наний, умений, навыков проводится в форме контрольных работ, выполнения тестов, практических работ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 – измерительные материалы, направленные на изучение уровн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й основ информатики (монологический ответ, экспресс – опрос, фронтальный опрос, тестовый опрос, написание и защита сообщения по заданной теме, объяснение результатов практической работы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ных навыков самостоятельной и практической деятельности учащихся  (в ходе выполнения практических работ и решения задач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ых свойств личности: творческих способностей, интереса к изучению информатики, самостоятельности, коммуникативности, критичности, рефлек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я информатике в основной школе явля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развитие осознанного и ответственного отношения к собственным поступка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я информатике в основной школе являются: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оздавать простейшие модели объектов и процессов в виде изображений и чертежей, таблиц, программ (в том числе в форме блок-схем)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оздавать информационные объекты, в том числе для оформления результатов учебной работ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умение</w:t>
        <w:tab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умение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 xml:space="preserve">навыки выбора способа представления данных в зависимости от постановленной задачи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умение</w:t>
        <w:tab/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умение</w:t>
        <w:tab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я информатике в основной школе являются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смысловое чтение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 w:bidi="sa-IN"/>
        </w:rPr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курс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- 34 ч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ловек и информация – 5 часов (5+0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нформация и ее виды. Восприятие информации человеком. Информационные процесс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рение информации. Единицы измерения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ь между информацией и знаниями человека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информационные процесс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существуют носители информаци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и языка как способа представления информации; что такое естественные и формальные язык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пределяется единица измерения информации — бит (алфавитный подход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байт, килобайт, мегабайт, гигабайт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дить примеры информативных и неинформативных сообщений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ься клавиатурой компьютера для символьного ввода данны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Первое знакомство с компьютером – 5 часов (4+1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чальные сведения об архитектуре компьюте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иды программного обеспечения (ПО). Системное ПО. Операционные системы (ОС)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Практика на компьют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техники безопасности и при работе на компьютере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у внутренней памяти компьютера (биты, байты); понятие адреса памят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ы и свойства устройств внешней памят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ы и назначение устройств ввода/вывод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программного управления работой компьютер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программного обеспечения и его состав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ть и выключать компьютер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ься клавиатуро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ализировать выполнение программ из программных файлов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атривать на экране каталог диск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антивирусные программ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екстовая информация и компьютер – 9 часов (5+4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Практика на компьют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актика по сканированию и распознаванию текста, машинному перев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должны зна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текстовых редакторов (текстовых процессоров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должны уме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ирать и редактировать текст в одном из текстовых редактор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основные операции над текстом, допускаемые этим редакторо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ять текст на диске, загружать его с диска, выводить на печать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Графическая информация и компьютер – 7 часов (5+2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</w:t>
      </w:r>
    </w:p>
    <w:p>
      <w:pPr>
        <w:pStyle w:val="Normal"/>
        <w:spacing w:lineRule="auto" w:line="240" w:before="0" w:after="0"/>
        <w:ind w:left="283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рафические редакторы и методы работы с ни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Практика на компьют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канирование изображений и их обработка в среде графического редак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существуют области применения компьютерной график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графических редакторов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несложные изображения с помощью одного из графических редакторов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ять рисунки на диске и загружать с диска; выводить на печать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ехнология мультимедиа – 6 часов (3+3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Практика на компьют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освоение работы с программным пакетом создания презентаций; создание презентации, содержащей графические изображения, анимацию, звук, текс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монстрация презентации с использованием мультимедийного проектора; 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то такое мультимеди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инцип дискретизации, используемый для представления звука в памяти компьютер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сновные типы сценариев, используемых в компьютерных презентациях.</w:t>
      </w:r>
    </w:p>
    <w:p>
      <w:pPr>
        <w:pStyle w:val="Normal"/>
        <w:tabs>
          <w:tab w:val="clear" w:pos="708"/>
          <w:tab w:val="left" w:pos="0" w:leader="none"/>
          <w:tab w:val="left" w:pos="37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74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Резерв - 3 часа (1+2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уровню подготовки учащихся,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дан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ащиеся должн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и правильно применять на бытовом уровне понятия «информация», «информационный объект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дить примеры информационных носите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ть представление о способах кодирования информ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кодировать и декодировать простейшее сообщ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программное и аппаратное обеспечение компьюте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ускать программы из меню Пус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изменять размеры и перемещать окна, реагировать на диалоговые окн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дить информацию в компьютер с помощью клавиатуры и мыш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выполнять вычисления с помощью приложения Калькулятор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ритерии оцени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Отметка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ценка практических рабо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Оценка «5» ставится, если обучающийс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    работу    в    полном    объеме   с   соблюдением    необходимой последовательности действий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  работу  в  условиях,   обеспечивающих  получение   правильных результатов и выво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ет правила техники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вете правильно и аккуратно выполняет все записи, таблицы, рисунки, чертежи,    графики, вычис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выполняет анализ ошибо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Оценка «4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, если выполнены требования к оценке 5, но допущены 2-3 недочета, или не     более одной ошибки и одного недочет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Оценка «3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, если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ыполнена не полностью, но объем выполненной части таков, что позволяет получить правильные результаты и выводы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ведения работы были допущены ошиб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Оценка «2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, есл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ыполнена не полностью и объем выполненной работы не позволяет сделать правильных вывод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роводилась неправильн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ценка устных ответов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Оценка «5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обучающийся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понимает сущность вопроса, дает точное определение и истолкование основных понят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анализирует условие задачи, строит алгоритм и записывает программу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 ответ по собственному плану, сопровождает ответ новыми примерами, умеет применить знания в новой ситу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установить связь между изучаемым и ранее изученным материалом из курса информатики, а также с материалом, усвоенным при изучении других предмет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Оценка «4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, есл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обучающегося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Оценка «3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, если обучающийс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понимает сущность вопроса, но в ответе имеются отдельные пробелы в усвоении вопросов курса информатики, не препятствующие дальнейшему усвоению программного материал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ет применять полученные знания при решении простых задач по готовому алгоритму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л четыре-пять недочет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Оценка «2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, если обучаю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b/>
          <w:b/>
          <w:color w:val="000000"/>
          <w:sz w:val="28"/>
          <w:szCs w:val="24"/>
          <w:lang w:val="en-US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Литература и средства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 для учителя: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Учебник  «Информатика» для 7 класса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Семакин И.Г., Залогова Л.А., Русаков С.В., Шестакова Л.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— М.: БИНОМ. Лаборатория знаний, 201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ка: рабочая тетрадь для 7 класса (в 5-и частях) /Семакин И. Г., Ромашкина Т. В. - М.: БИНОМ. Лаборатория знаний, 2015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ние базового курса информатики в средней школе. / Семакин И. Г., Шеина Т. Ю. – М,: Лаборатория Базовых Знаний. 2009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 ЦОР к базовому курсу информатики в 7-9 классах (УМК к учебнику Семакина И.Г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Для учащихся: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Учебник  «Информатика» для 7 класса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Семакин И.Г., Залогова Л.А., Русаков С.В., Шестакова Л.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— М.: БИНОМ. Лаборатория знаний, 201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сова Л.Л., Босова А.Ю., Коломенская Ю.Г. Занимательные задачи по информатике. – М.: БИНОМ. Лаборатория знаний, 2012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ка: рабочая тетрадь для 7 класса (в 5-и частях) /Семакин И. Г., Ромашкина Т. В. - М.: БИНОМ. Лаборатория знаний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  <w:t>1. www.edu.ru (сайт МОиН РФ) и www.ege.еdu.ru Аналитические отчеты. Результаты ЕГЭ. Федеральный институт педагогических измерений; Министерство образования и науки РФ, Федеральная Служба по надзору в сфере образования и науки. 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  <w:t>2. www.school.edu.ru (Российский общеобразователь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  <w:t>3. www.pedsovet.org (Всероссийский Интернет-педсовет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  <w:t>4. www.fipi.ru (сайт Федерального института педагогических измерений)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  <w:t>5. http://school-collection.edu.ru/ - единая коллекция цифровых образовательных ресур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ьно-техническое обеспечени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паратные средства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активный комплект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тер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тевые устройства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ойства для записи (ввода) визуальной  информации: сканер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ные средств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ерационная система – Windows XP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-архиват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ая система управления базами данны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ртуальные компьютерные лаборатор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оптического распознавания текс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льтимедиа проигрыватель (входит в состав операционных систем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программирова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товый клиент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узер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интерактивного общ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ой редактор Wеb - страниц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70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ourier New"/>
          <w:iCs/>
          <w:color w:val="000000"/>
          <w:sz w:val="28"/>
          <w:szCs w:val="28"/>
          <w:lang w:eastAsia="ru-RU" w:bidi="sa-IN"/>
        </w:rPr>
      </w:pPr>
      <w:r>
        <w:rPr>
          <w:rFonts w:eastAsia="Times New Roman" w:cs="Courier New" w:ascii="Times New Roman" w:hAnsi="Times New Roman"/>
          <w:iCs/>
          <w:color w:val="000000"/>
          <w:sz w:val="28"/>
          <w:szCs w:val="28"/>
          <w:lang w:eastAsia="ru-RU" w:bidi="sa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лендарно-тематический план 7 класс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450" w:type="pct"/>
        <w:jc w:val="left"/>
        <w:tblInd w:w="-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1927"/>
        <w:gridCol w:w="1334"/>
        <w:gridCol w:w="1191"/>
        <w:gridCol w:w="2544"/>
        <w:gridCol w:w="2122"/>
        <w:gridCol w:w="2498"/>
        <w:gridCol w:w="1579"/>
        <w:gridCol w:w="908"/>
        <w:gridCol w:w="760"/>
        <w:gridCol w:w="1045"/>
      </w:tblGrid>
      <w:tr>
        <w:trPr>
          <w:trHeight w:val="502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№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b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в соответствии с ФГОС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и формы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/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46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пла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05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Человек и информация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Техника безопасности. Информация и зн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ек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зучение нового мат-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находить ответ на вопрос о том, «какой смысл имеет использование современных информационных технологий в процессе обучения в школе и самообразования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ние результата деятельности и его характеристи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тановка вопро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работать в парах и малых групп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ристическая бесед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12-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и представление информ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находить ответ на вопрос о том, «какой смысл имеет использование современных информационных технологий в процессе обучения в школе и самообразования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остановки задачи на основе известной и усвоенной информации и того, что ещё неизвестн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объяснять свой выбор, строить фразы, отвечать на поставленный вопрос, аргументир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b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15-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ые процессы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мб-нный (пров+ нов. мат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ействие смыслообразова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ойчивой учебно-познавательной мотивации учения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(интерес, мотивац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деятельности: определение последовательности промежуточных целей с учётом конечного результата, составление плана и последовательности действ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работать в парах и малых групп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опосредованной коммуникации (использование знаков и символов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  Тестир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19-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информации. Единицы измерения информаци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ров+ нов. ма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личного, эмоционального, позитивного  отношения к себе и окружающему миру и осознание своей роли в окружающем ми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пыта использования методов и средств информати</w:t>
              <w:softHyphen/>
              <w:t>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работать в парах и малых групп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невербальных способов коммуникации – посредством контакта глаз, мимики, жестов, позы, интонации и т.п.)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23-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информации. Единицы измерения информаци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ров+ нов. ма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личного, эмоционального, позитивного  отношения к себе и окружающему миру и осознание своей роли в окружающем ми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пыта использования методов и средств информати</w:t>
              <w:softHyphen/>
              <w:t>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работать в парах и малых групп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невербальных способов коммуникации – посредством контакта глаз, мимики, жестов, позы, интонации и т.п.)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12-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Первое знакомство с компьютеро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и устройство компьютер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находить ответ на вопрос о том, «какой смысл имеет использование современных информационных технологий в процессе обучения в школе и самообразования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деятельности: определение последовательности промежуточных целей с учётом конечного результата, составление плана и последовательности действ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опосредованной коммуникации (использование знаков и символов).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40-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память. Как устроен персональный компьюте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йствие нравствено-этического оценивания («что такое хорошо, что такое плохо»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остановки задачи на основе известной и усвоенной информации и того, что ещё неизвестн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объяснять свой выбор, строить фразы, отвечать на поставленный вопрос, аргументиров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43-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(с52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П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личного, эмоционального, позитивного  отношения к себе и окружающему миру и осознание своей роли в окружающем мире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деятельности: внесение необходимых дополнений и корректив в план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опосредованной коммуникации (использование знаков и символов).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8,9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52-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(с6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ельский интерфейс. Файлы и файловые структур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находить ответ на вопрос о том, «какой смысл имеет использование современных информационных технологий в процессе обучения в школе и самообразования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деятельности: определение последовательности промежуточных целей с учётом конечного результата, составление плана и последовательности действ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ение цели, функций участников, способов взаимодейств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ия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1,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61-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(с70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Работа с файловой структурой ОС». Контрольное тестирование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контроля, оценки и коррекции знаний.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находить ответ на вопрос о том, «какой смысл имеет для меня учение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пыта использования методов и средств информати</w:t>
              <w:softHyphen/>
              <w:t>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ия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. Тестир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65-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Текстовая информация и компьюте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ы в компьютерной памя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личного, эмоционального, позитивного  отношения к себе и окружающему миру и осознание своей роли в окружающем ми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деятельности: определение последовательности промежуточных целей с учётом конечного результата, составление плана и последовательности действ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ия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работать в парах и малых групп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76-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е редакторы и текстовые процессор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ние фантазии, воображения при выполнении учебных действ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ние результата деятельности и его характеристи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нформации с позиций интерпретации её свойств чело</w:t>
              <w:softHyphen/>
              <w:t>веком или автоматизированной системой (достоверность, объектив</w:t>
              <w:softHyphen/>
              <w:t>ность, полнота, актуальность и т. п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4,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83-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(с85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Основные приемы ввода и редактирования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находить ответ на вопрос о том, «какой смысл имеет для меня уч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остановки задачи на основе известной и усвоенной информации и того, что ещё неизвестн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нформации, в том числе получаемой из средств массо</w:t>
              <w:softHyphen/>
              <w:t>вой информации, свидетельств очевидцев, умение отличать корректную аргументацию от некорректно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4 с83-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вым редакторо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ействие смыслообразова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ойчивой учебно-познавательной мотивации учения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(интерес, мотивац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деятельности: внесение необходимых дополнений и корректив в план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роли информационных процессов как фундамен</w:t>
              <w:softHyphen/>
              <w:t>тальной реальности окружающего мира и определяющего компонента современной информационной циви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5, с85-91, №2(с9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Форматирование текста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ние фантазии, воображения при выполнении учебных действ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деятельности: определение последовательности промежуточных целей с учётом конечного результата, составление плана и последовательности действ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нформации с позиций интерпретации её свойств чело</w:t>
              <w:softHyphen/>
              <w:t>веком или автоматизированной системой (достоверность, объектив</w:t>
              <w:softHyphen/>
              <w:t>ность, полнота, актуальность и т. п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5, с85-91, №4(с9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фрагментами текст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ум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йствие нравственно-этического оценивания («что такое хорошо, что такое плохо»)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я желания выполнять учебные действи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языка представления информации в модели в зависимо</w:t>
              <w:softHyphen/>
              <w:t>сти от поставленной задач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работать в парах и малых групп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ение цели, функций участников, способов взаимо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5, с85-91, №8(с9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Работа с таблицами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ум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 находить ответ на вопрос о том, «какой смысл имеет для меня учение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личного, эмоционального, позитивного  отношения к себ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остановки задачи на основе известной и усвоенной информации и того, что ещё неизвестн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работать в парах и малых групп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6, с92-97, №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возможности текстового редакт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Возможности текстового редактора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ум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ние фантазии, воображения при выполнении учебных действ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пыта использования методов и средств информати</w:t>
              <w:softHyphen/>
              <w:t>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работать в парах и малых групп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ение цели, функций участников, способов взаимодейств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7, с97-100, №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возможности текстового редакт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Возможности текстового редактора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ум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ние фантазии, воображения при выполнении учебных действ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пыта использования методов и средств информати</w:t>
              <w:softHyphen/>
              <w:t>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работать в парах и малых групп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ение цели, функций участников, способов взаимодейств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3-17, с76-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Графическая информация и компьютер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граф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ние фантазии, воображения при выполнении учебных действий;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находить ответ на вопрос о том, «какой смысл имеет для меня учение»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остановки задачи на основе известной и усвоенной информации и того, что ещё неизвестн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работать в парах и малых групп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ение цели, функций участников, способов взаимодейств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онтальный опрос, практикум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8, с106-112, №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средства компьютерной графи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я желания выполнять учебные действия;использование фантазии, воображения при выполнении учебных действ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пыта использования методов и средств информати</w:t>
              <w:softHyphen/>
              <w:t>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тановка вопро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ициативное сотрудничество в поиске и сборе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онтальный опрос, практикум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 с113-118, 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кодируется изображение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личного, эмоционального, позитивного  отношения к себе и окружающему миру и осознание своей роли в окружающем ми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деятельности: определение последовательности промежуточных целей с учётом конечного результата, составление плана и последовательности действ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нформации с позиций интерпретации её свойств чело</w:t>
              <w:softHyphen/>
              <w:t>веком или автоматизированной системой (достоверность, объектив</w:t>
              <w:softHyphen/>
              <w:t>ность, полнота, актуальность и т. п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 с118-122, №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ровая и векторная граф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8" w:leader="none"/>
                <w:tab w:val="left" w:pos="70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личного, эмоционального, позитивного  отношения к себе и окружающему миру и осознание своей роли в окружающем м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ние результата деятельности и его характеристи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работать в парах и малых групп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с122-127, №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графическим редактором растрового ти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ействие смыслообразова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ойчивой учебно-познавательной мотивации учения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(интерес, мотивация);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остановки задачи на основе известной и усвоенной информации и того, что ещё неизвестн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тановка вопро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ициативное сотрудничество в поиске и сборе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, с128-132, №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графическим редактором векторного ти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ние фантазии, воображения при выполнении учебных дейст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пыта использования методов и средств информати</w:t>
              <w:softHyphen/>
              <w:t>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работать в парах и малых групп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3, с132-136, №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графическим редактором векторного ти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ние фантазии, воображения при выполнении учебных дейст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пыта использования методов и средств информати</w:t>
              <w:softHyphen/>
              <w:t>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умения работать в парах и малых групп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8-23, с106-1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Технология мультимеди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мультимеди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ек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зучение нового мат-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личного, эмоционального, позитивного  отношения к себе и окружающему миру и осознание своей роли в окружающем м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деятельности: определение последовательности промежуточных целей с учётом конечного результата, составление плана и последовательности действ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нформации с позиций интерпретации её свойств чело</w:t>
              <w:softHyphen/>
              <w:t>веком или автоматизированной системой (достоверность, объектив</w:t>
              <w:softHyphen/>
              <w:t>ность, полнота, актуальность и т. п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4, с146-148, №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Создание презентации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ум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образовательного уровня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я готовно</w:t>
              <w:softHyphen/>
              <w:t xml:space="preserve">сти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ению обучения с использованием ИК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ние навыками постановки задачи на осно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вестной и усвое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 и того, что ещё неизвестн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роли информационных процессов как фундамен</w:t>
              <w:softHyphen/>
              <w:t xml:space="preserve">тальной реаль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его мира и определяющего компонента современной информационной циви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 с146-1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оговый и цифровой зву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личного, эмоционального, позитивного  отношения к себе и окружающему миру и осознание своей роли в окружающем м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ние результата деятельности и его характеристи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тановка вопро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ициативное сотрудничество в поиске и сборе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5, с148-150, №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средства мультимеди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существлять совместную информационную деятель</w:t>
              <w:softHyphen/>
              <w:t>ность, в частности при выполнении учебных прое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пыта использования методов и средств информати</w:t>
              <w:softHyphen/>
              <w:t>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ия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 с151-152, №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презент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своего образовательного уровня и уровня готовно</w:t>
              <w:softHyphen/>
              <w:t>сти к продолжению обучения с использованием И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ыбирать источники информации, необходимые для ре</w:t>
              <w:softHyphen/>
              <w:t>шения задач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нформации с позиций интерпретации её свойств чело</w:t>
              <w:softHyphen/>
              <w:t>веком или автоматизированной системой (достоверность, объектив</w:t>
              <w:softHyphen/>
              <w:t>ность, полнота, актуальность и т. п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 с152-157,№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презент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мб-нный (повтор+ нов. мате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своего образовательного уровня и уровня готовно</w:t>
              <w:softHyphen/>
              <w:t>сти к продолжению обучения с использованием И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ыбирать источники информации, необходимые для ре</w:t>
              <w:softHyphen/>
              <w:t>шения задач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нформации с позиций интерпретации её свойств чело</w:t>
              <w:softHyphen/>
              <w:t>веком или автоматизированной системой (достоверность, объектив</w:t>
              <w:softHyphen/>
              <w:t>ность, полнота, актуальность и т. п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практику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4-27, с146-1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Heading1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Основной задачей курса является подготовка учащихся на уровне требований, предъявляемых образовательным стандартом основного общего образования по информатике и информационным технологиям. Курс рассчитан на изучение в 8-9 классах общеобразовательной средней школы общим объемом 102 учебных часа, в том числе в VIII классе – 34 учебных часа (из расчета 1 час в неделю) и в IX классе – 68 учебных часов (из расчета 2 часа в неделю).</w:t>
      </w:r>
    </w:p>
    <w:p>
      <w:pPr>
        <w:pStyle w:val="Normal"/>
        <w:shd w:fill="FFFFFF" w:val="clear"/>
        <w:spacing w:lineRule="auto" w:line="360" w:before="0" w:after="0"/>
        <w:ind w:firstLine="7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зучение базового курса ориентировано на использование учащимися учебников «Информатика и ИКТ» для 8 класса  и для 9 класса.</w:t>
      </w:r>
    </w:p>
    <w:p>
      <w:pPr>
        <w:pStyle w:val="Normal"/>
        <w:shd w:fill="FFFFFF" w:val="clear"/>
        <w:spacing w:lineRule="auto" w:line="360" w:before="0" w:after="0"/>
        <w:ind w:firstLine="7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стоящая 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 xml:space="preserve">Программы базового курса </w:t>
      </w:r>
      <w:r>
        <w:rPr>
          <w:rFonts w:cs="Times New Roman" w:ascii="Times New Roman" w:hAnsi="Times New Roman"/>
          <w:spacing w:val="-2"/>
          <w:sz w:val="24"/>
          <w:szCs w:val="24"/>
        </w:rPr>
        <w:t>информатики</w:t>
      </w:r>
      <w:r>
        <w:rPr>
          <w:rFonts w:cs="Times New Roman" w:ascii="Times New Roman" w:hAnsi="Times New Roman"/>
          <w:sz w:val="24"/>
          <w:szCs w:val="24"/>
        </w:rPr>
        <w:t xml:space="preserve">, разработанной </w:t>
      </w:r>
      <w:r>
        <w:rPr>
          <w:rFonts w:cs="Times New Roman" w:ascii="Times New Roman" w:hAnsi="Times New Roman"/>
          <w:spacing w:val="-2"/>
          <w:sz w:val="24"/>
          <w:szCs w:val="24"/>
        </w:rPr>
        <w:t>авторами учебников Семакиным И.Г., Залоговой Л.А., Русаковым С.В., Шестаковой Л.В., содержание которой согласовано с содержанием Примерной программы основного общего образования по информатике и ИКТ, рекомендованной Министерством образования и науки РФ. Имеются некоторые структурные отличия. Так в рабочей программе изучение материала выстроено в соответствии с порядком его изложения в учебниках , что способствует лучшему его освоению учениками.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урс информатики основной школы нацелен на формирование умений фиксировать информацию об окружающем </w:t>
      </w:r>
      <w:r>
        <w:rPr>
          <w:rFonts w:cs="Times New Roman" w:ascii="Times New Roman" w:hAnsi="Times New Roman"/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</w:r>
      <w:r>
        <w:rPr>
          <w:rFonts w:cs="Times New Roman" w:ascii="Times New Roman" w:hAnsi="Times New Roman"/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</w:r>
      <w:r>
        <w:rPr>
          <w:rFonts w:cs="Times New Roman" w:ascii="Times New Roman" w:hAnsi="Times New Roman"/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оритетными объектами изучения в курсе выступают информационные процессы и информационные технологии. 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rFonts w:cs="Times New Roman" w:ascii="Times New Roman" w:hAnsi="Times New Roman"/>
          <w:sz w:val="24"/>
          <w:szCs w:val="24"/>
        </w:rPr>
        <w:t>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hd w:fill="FFFFFF" w:val="clear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ктическая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Normal"/>
        <w:shd w:fill="FFFFFF" w:val="clear"/>
        <w:spacing w:lineRule="auto" w:line="360" w:before="0" w:after="0"/>
        <w:ind w:left="550" w:hanging="0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Цели: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учение информатики и информационно-коммуникационных технологий в 8-9 классах направлено на достижение следующих целе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spacing w:lineRule="auto" w:line="360" w:before="120" w:after="0"/>
        <w:ind w:left="550" w:hanging="0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сновные задачи программ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логические связи с другими предметами, входящими в курс общего образования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приобретают знания и умения работы на современных профессиональных ПК и программных средствах. Приобретение информационной культуры обеспечивается изучением и работой с текстовыми и графическими редакторами, электронными таблицами, СУБД, мультимедийными продуктами, средствами компьютерных телекоммуникаций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своения учебного материала осуществляется путем устного/письменного опроса. Изучение разделов курса заканчивается проведением контрольного тестировани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ние дисциплины (105 часов)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8 класс (35 час.)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в предмет – 1 час. (1+0)</w:t>
      </w:r>
    </w:p>
    <w:p>
      <w:pPr>
        <w:pStyle w:val="32"/>
        <w:spacing w:before="0" w:after="0"/>
        <w:ind w:left="0" w:firstLine="550"/>
        <w:rPr>
          <w:sz w:val="24"/>
          <w:szCs w:val="24"/>
        </w:rPr>
      </w:pPr>
      <w:r>
        <w:rPr>
          <w:sz w:val="24"/>
          <w:szCs w:val="24"/>
        </w:rPr>
        <w:t>Предмет информатики. Роль информации в жизни людей. Содержание курса информатики в 8–9 классах.</w:t>
      </w:r>
    </w:p>
    <w:p>
      <w:pPr>
        <w:pStyle w:val="32"/>
        <w:spacing w:before="0" w:after="0"/>
        <w:ind w:left="0" w:firstLine="55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810"/>
      </w:tblGrid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тика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, изучающая законы и методы хранения, передачи и обработки информации с использованием компьютеро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ниверсальное программно управляемое устройство для работы с информацией (данными)</w:t>
            </w:r>
          </w:p>
        </w:tc>
      </w:tr>
    </w:tbl>
    <w:p>
      <w:pPr>
        <w:pStyle w:val="32"/>
        <w:spacing w:before="0" w:after="0"/>
        <w:ind w:left="0"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еловек и информация – 5 час. (3+2)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</w:t>
      </w:r>
    </w:p>
    <w:p>
      <w:pPr>
        <w:pStyle w:val="32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Измерение информации. Единицы измерения информации. 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</w:t>
      </w:r>
      <w:r>
        <w:rPr>
          <w:rFonts w:cs="Times New Roman" w:ascii="Times New Roman" w:hAnsi="Times New Roman"/>
          <w:sz w:val="24"/>
          <w:szCs w:val="24"/>
        </w:rPr>
        <w:t>: освоение клавиатуры, работа с клавиатурным тренажером; основные приемы редактировани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 между информацией и знаниями человек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информационные процессы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носители информаци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ункции языка как способа представления информации;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естественные и формальные язык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определяется единица измерения информации – бит (алфавитный подход)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байт, килобайт, мегабайт, гигабайт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клавиатурой компьютера для символьного ввода данных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700"/>
      </w:tblGrid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бай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вес символа а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авита мощностью 2 = 256 сим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. 1 байт = 8 битов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би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вес символа двоичного (двухсимвольного) алфавит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айт, килобайт, мегабайт, гигабай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нформации. Каждая следующая больше предыдущей в 1024 (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раз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шняя память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сохраненная на внешних носителях (в книгах, записных книжках, магнитной ленте и т. д.)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утренняя память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память человек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я декларатив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фактов об определенных событиях, свойствах объектов, зависимостях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я процедур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определяющие действия, направленные на достижение какой-либо цел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мерение информаци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фавитный подход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змерения информационного объема текста (на каком-нибудь языке), не связанный с его содержанием (смыслом)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 каналы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, слух, обоняние, вкус, осязание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 процессы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: хранение, передача и обработка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й вес символ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и, которое несет один символ алфавит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й объем текст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 сумме весов всех символов, составляющих текст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я для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которые человек получает из различных источников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нал передачи информации (информационный канал связи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пособ или техническое средство, позволяющее передать информацию от источника к приемнику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щность алфавит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имволов в алфавите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дача информации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, осуществляемый от источника к приемнику по информационным каналам связ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информации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ые действия, связанные с получением новой информации, изменением формы или структуры представления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язь информационного веса символ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 в битах и мощности алфавит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ранение информации человеком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нформации либо в собственной памяти, либо на внешних носителях в записях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ый способ представления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и естествен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е национальные языки, имеют устную и письменную формы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и формальные (искусственные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о, это языки какой-нибудь профессии или области знаний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ое знакомство с компьютером – 7 час. (4+3)</w:t>
      </w:r>
    </w:p>
    <w:p>
      <w:pPr>
        <w:pStyle w:val="32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Начальные сведения об архитектуре компьютера. 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Виды программного обеспечения (ПО). Системное ПО. Операционные системы (ОС)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 внутренней памяти компьютера (биты, байты); понятие адреса памят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и свойства устройств внешней памят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и назначение устройств ввода/вывод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программного управления работой компьютер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программного обеспечения и его состав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ть и выключать компьютер, пользоваться клавиатуро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матривать на экране каталог диск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антивирусные программы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370"/>
      </w:tblGrid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рес байт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байта во внутренне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т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йка памяти компьютера, хранящая один двоичный знак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оичная кодировк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 и программ в памяти компьютера в виде двоичного код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ужественный пользовательский интерфейс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ная для пользователя форма взаимодействия с программой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я файл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из собственного имени и расширения. Расширение указывает на тип информации, хранящейся в файл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талог (папк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менованная совокупность файлов и подкаталогов (вложенных каталогов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гистраль (шин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ногопроводная линия, через ко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ю процессор связывается с др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устройствам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ню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мый иа экран список возможных действий, из которого пользователь может выбрать нужное ему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екстное меню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о с объектом. Позволяет инициировать действие над объектом или узнать его свойств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процессор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атюрная электронная схема, выполняющая функцию процессора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кт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ограмма, устройство, с которым связывают определенные свойства и действия. Имеет свое и графическое обозначения</w:t>
            </w:r>
          </w:p>
        </w:tc>
      </w:tr>
      <w:tr>
        <w:trPr>
          <w:trHeight w:val="264" w:hRule="atLeast"/>
        </w:trPr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тивно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ая характеристика компьютера, влияющая на его производительность. Измеряется в мегабайтах и гигабайтах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онная система (ОС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часть системного ПО. Набор программ, управляющих оперативной памятью, процессором, внешними устройствами и файлами, ведущих диалог с пользователем</w:t>
            </w:r>
          </w:p>
        </w:tc>
      </w:tr>
      <w:tr>
        <w:trPr>
          <w:trHeight w:val="515" w:hRule="atLeast"/>
        </w:trPr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, память, устройства ввода/вывод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ь оперативна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энергозависимое устройство памяти; «быстрая» память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ь внешня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независимая память. Магнитные и оптические диски, флэш-память. Используются для долговременного хранения информации и переноса данных с одного компьютера на другой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ное имя файл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оит из имени внешнего уст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, пути к файлу на этом устройстве и собственного имени файл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ое программное обеспече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, с помощью которого пользователь может решать свои информационные задачи, не прибегая к программированию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кладные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ограммы общ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 назнач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которые использует широкий круг пользователей, вне зависимости от профессиональной принадлежнос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ые программы специального назнач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используемые в профессиональной деятельнос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адресуемости оперативной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нформации в память компьютера, а также чтение ее из памяти производится по адресам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дискретности оперативной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состоит из отдельных неделимых частиц — битов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храни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мой в памяти пр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ы (принцип фон Нейман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ая программа и данные, которые она обрабатывает, хранятся в оперативной памя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следовательности действий (команды), которые дол-. жен выполнить компьютер для решения поставленной задачи обработки данных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ирова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ятельность по разработке программного обеспечения компьютеров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ное обеспечение (ПО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совокупность программ, хранящаяся на устройствах долговременно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цессор компьюте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стройство обработки данных в составе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рядность процессо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длина двоичного кода, который может обрабатываться процессором целиком. У современных процессоров разрядность равна 32 или 64 бит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ое программное обеспече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 часть программного обеспечения, без которой компьютер не может работать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программирова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 программные средства, используемые программистами для разработки программ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ктовая частота процессо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, характеризующая скорость обработки информации процессором. Измеряется в мегагерцах (МГц), гигагерцах (ГГц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вода (основные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, манипуляторы (мышь, трекбол, джойстик и др.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ывода (основные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(дисплей), принтер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менованные данные на внешнем носителе. Основная структурная единица данных во внешне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ая систем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ОС, поддерживающая работу с файлам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ая структу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файлов на устройстве внешней памяти и совокупность связей между ним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адрес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адреса памяти или внешних устройств, к которым обращается процессор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данных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обрабатываемые данны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управл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управляющие сигналы</w:t>
            </w:r>
          </w:p>
        </w:tc>
      </w:tr>
    </w:tbl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ая информация и компьютер – 10 час. (4+6)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 сканированию и распознаванию текста, машинному переводу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текстовых редакторов (текстовых процессоров)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43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7079"/>
      </w:tblGrid>
      <w:tr>
        <w:trPr>
          <w:trHeight w:val="1109" w:hRule="atLeast"/>
        </w:trPr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ипертекст (гиперссылок) между его отдельными фрагментами.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организованный так, что его можно просматривать в последовательности смысловых связей. Гиперссылка позволяет быстро переходить к просмотру того раздела текста, на который она указывае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оичный код символа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ое представление номера символа (из таблицы кодировки). Занимает 1 байт компьютерной памяти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ркированный список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разбитый на маркированные фрагменты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умерованный список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разбитый на пронумерованные фрагменты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последовательного кодирования алфавитов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латинского алфавита и десятичные цифры упорядочены в таблице кодировки по возрастанию кодов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ние текста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текста из графической формы представления (отсканированного изображения текста) в текстовый форма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жимы работы текстового редактора (основные)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-редактирование; поиск и замена; проверка правописания; работа с файлами; печать документов; помощь пользователю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текстового редактора (стандартные компоненты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е, текстовый курсор, строка состояния, меню команд и др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иль оформления текстовых документов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: шрифты, начертания и размеры заголовков, основного текста, колонтитулов, сносок; форматы строк, абзацев; размеры полей и т. д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ные единицы текста (данные текстового редактора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, слово, строка, абзац, страница, раздел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блица кодировки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в которой всем символам компьютерного алфавита поставлены в соответствие порядковые номера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овый процессор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редактор с широкими возможностями по оформлению и структурированию текста, по включению в текст разнообразных объектов (таблиц, формул, рисунков и пр.), по анализу текста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овый редактор (ТР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, позволяющая создавать текстовые документы, редактировать их, распечатывать и пр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Шаблон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параметров оформления документа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ческая информация и компьютер – 5 час. (3+2)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</w:t>
      </w:r>
    </w:p>
    <w:p>
      <w:pPr>
        <w:pStyle w:val="32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Графические редакторы и методы работы с ним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ние изображений и их обработка в среде графического редактор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графических редакторов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кторная графическая информац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фических элементов (примитивов), из которых составлен рисунок. При выводе на экран требует перевода в растровую форм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адапт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управляющее работой монитора. Состоит из видеопамяти и дисплейного процессо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памят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ь, сохраняющая видеоинформацию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пиксель (пиксель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чный элемент изображения (точка растр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е координат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сетка на экране компьютера, совпадающая с сеткой пикселей. Горизонтальная ось Х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лена слева направо, вертик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ос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сверху вниз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е примитив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ки прямых линий, дуги, многоугольники и т. д. Положение и форма графических примитивов описываются в системе графических координа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й редактор (ГР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 — инструмент для рисования и черчения на компьютере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ллюстратив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средства позволяющие человеку использовать компьютер для рисования с помощью виртуальных аналогов привычных инструментов (карандашей, кисточек, циркуля, линейки и т. д.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ов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е материалы (диаграммы, графики, гистограммы), используемые для отражения планово-экономической деятельности предприят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д пиксел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цвете пикселя. Длина двоичного кода пиксе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из формулы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=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ов, гд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количество цветов палитр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анимац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вижущихся изображений на мониторе компьюте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информатики, занимающийся проблемами получения и обработки на компьютере графических изображени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кторск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 в сочетании с расчетами, позволяющая строить чертежи и схемы. Обязательный элемент систем автоматизации проектирования (САПР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уч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изображение объектов научных исследований, графич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ая обработка результатов расчет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ласти применения компьютерной график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графика, деловая графика, конструкторская графика, иллюстративная графика, художественная и рекламная графика, компьютерная анимац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ксел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чный элемент изображения (точка растр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тр (графическая сетка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точечных строк на экране компьютера. Размер растра представляется в виде произведения числа точек в горизонтальной строке на число строк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жимы работы графического редактора растрового ти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жимы: работа с рисунком (рисование); выбор и настройка инструментов; выбор рабочих цветов; работа с внешними устройствам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графического редактора растрового ти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е, меню инструментов, палитра цветов, меню для работы с файлами и др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вода графической информаци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, цифровой фотоаппарат, цифровая видеокаме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ывода графической информаци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сплей, принтер, графопостроитель (плоттер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ветовая палит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GB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тра цветов на экране складывается из сочетания красно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зелено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сине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цветов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мультимедиа – 6 час. (2+4)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освоение работы с программным пакетом создания презентаций; создание презентации, содержащей графические изображения, анимацию, звук, текст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презентации с использованием мультимедийного проектор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ходе освоения работы с программным пакетом создания презентаций учащиеся выполняют творческую проектную работу по одной из тем: «Моя семья», «Мой класс», «Мои друзья», «Моё хобби»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22"/>
        <w:numPr>
          <w:ilvl w:val="0"/>
          <w:numId w:val="27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/>
      </w:pPr>
      <w:r>
        <w:rPr/>
        <w:t>что такое мультимедиа;</w:t>
      </w:r>
    </w:p>
    <w:p>
      <w:pPr>
        <w:pStyle w:val="22"/>
        <w:numPr>
          <w:ilvl w:val="0"/>
          <w:numId w:val="34"/>
        </w:numPr>
        <w:tabs>
          <w:tab w:val="clear" w:pos="708"/>
          <w:tab w:val="left" w:pos="374" w:leader="none"/>
        </w:tabs>
        <w:spacing w:lineRule="auto" w:line="240" w:before="0" w:after="0"/>
        <w:ind w:left="374" w:hanging="374"/>
        <w:jc w:val="both"/>
        <w:rPr/>
      </w:pPr>
      <w:r>
        <w:rPr/>
        <w:t>принцип дискретизации, используемый для представления звука в памяти компьютера;</w:t>
      </w:r>
    </w:p>
    <w:p>
      <w:pPr>
        <w:pStyle w:val="22"/>
        <w:numPr>
          <w:ilvl w:val="0"/>
          <w:numId w:val="34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/>
      </w:pPr>
      <w:r>
        <w:rPr/>
        <w:t>основные типы сценариев, используемых в компьютерных презентациях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374" w:leader="none"/>
        </w:tabs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48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вая форма представления звук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физическая форма хранения звука (запись на фонографе, грампластинке, магнитной ленте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-цифр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ое преобраз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е {АЦП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непрерывного электрического сигнала (аналоговой формы) в дискретную цифровую форму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нные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емая информация, представленная в памяти компьютера в двоичной форме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намики (колонки или наушники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ывода звуковой информации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вуковая карта (аудиоадаптер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о, осуществляющее АЦ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водимой звуковой информации и ЦАП для выводимой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активна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оторой управляет пользователь; он сам осуществляет поиск информации, определяет время ее восприятия и т. п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лайдов, каждый из которых может содержать текст, графические изображения, анимацию, видео и звук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фон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вода звуковой информации в компьютер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льтимеди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аппаратно-программные системы, обеспечивающие одновременное поступление к пользователю информации по нескольким каналам (текст, звук, графика, анимация, видео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ерывно выполняющаяс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в которой не предусмотрен диалог с пользователем и нет ведущего. Выполняется в виде непрерывного «ролика»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зентация со сценарием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лайдов под управлением ведущего (докладчика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рядность дискретизации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ность регистра устрой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ЦП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ифро-аналоговое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еобраз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е (ЦАП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ифровой формы представления данных в аналоговую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ифровая (дискретная) форма представления звук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звука в памяти компьютера в виде двоичных кодов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астота дискредитации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мерений, производимых прибором (устройством) за 1 секунду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iCs/>
        </w:rPr>
      </w:pPr>
      <w:r>
        <w:br w:type="page"/>
      </w:r>
      <w:r>
        <w:rPr>
          <w:b/>
          <w:bCs/>
          <w:iCs/>
        </w:rPr>
        <w:t>9 класс (70 час.)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нформации в компьютерных сетях – 10 час. (3+7)</w:t>
      </w:r>
    </w:p>
    <w:p>
      <w:pPr>
        <w:pStyle w:val="32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Информационные услуги компьютерных сетей: электронная почта, телеконференции, файловые архивы и пр. Интернет. WWW – Всемирная паутина. Поисковые системы Интернета. Архивирование и разархивирование файлов.</w:t>
      </w:r>
    </w:p>
    <w:p>
      <w:pPr>
        <w:pStyle w:val="32"/>
        <w:spacing w:before="120" w:after="0"/>
        <w:ind w:left="0" w:firstLine="539"/>
        <w:rPr/>
      </w:pPr>
      <w:r>
        <w:rPr>
          <w:sz w:val="24"/>
          <w:szCs w:val="24"/>
          <w:u w:val="single"/>
        </w:rPr>
        <w:t>Практика на компьютере:</w:t>
      </w:r>
      <w:r>
        <w:rPr>
          <w:sz w:val="24"/>
          <w:szCs w:val="24"/>
        </w:rPr>
        <w:t xml:space="preserve"> работа в локальной сети компьютерного класса в режиме обмена файлами. Работа в Интернете (или в учебной имитирующей системе) с почтовой программой, с браузером WWW, с поисковыми программами. Работа с архиваторами.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Создание простой Web-страницы с помощью текстового процессор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выполнению поиска в Интернете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Интернет; какие возможности предоставляет пользователю Всемирная паутина —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обмен информацией с файл-сервером локальной сети или с рабочими станциями одноранговой сети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росмотр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 с помощью браузер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одной из программ-архиваторов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38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7478"/>
        <w:gridCol w:w="9"/>
      </w:tblGrid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брауз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ент-программа для работы пользователя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eb-сайт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ое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, связанных тематическ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серв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в сети Интернет, храня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ы и соответствующе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-страниц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поименованная информационная единица, представляющая собой отдельный документ, хранящийс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рвер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orldWideWeb (WWW)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сервис, поддерживающий гипертекстовое пространство Интернета (Всемирную паутину)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вая связ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 при которой передача информации производится в форме непрерывного (электрического) сигнал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ипермеди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иперсвязей между мультимедиа документа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лобальная компьютер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вязанных между собой локальных сетей и компьютеров отдельных пользователей, удаленных друг от друга на большие расстоя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менное имя почтового сервер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часть электронного адреса, расположенная справа от значка @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мены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ти электронного адреса, разделя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е точками, уточняющие место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жение почтового сервера в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нет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система компьютерных сетей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налы передачи данных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изическому принципу своего устройства делятся на проводные (телефонные линии, электрический кабель), беспроводные (радиоканалы) и оптическ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иент-программ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, подготавливающая запрос пользователя, передающая 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сети, а затем принимающая ответ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аппаратный комплекс, обеспечивающий автоматизированный обмен данными между компьютерами по каналам связ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ая компьютерная сеть, работающая в пределах одного помещения, одного предприят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 одноранговая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сеть, в которой все объединенные в ней компьютеры равноправны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 с выделенным узло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сеть, в которой имеется одна машина, выполняющая дополнительные обслуживающие функции. Такой узел называют сервером локальной сети. Прочие узлы называются рабочими станция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стройство, осуществляющее соединение компьютеров в сети через аналоговую телефонную линию. Модуляция — преобразование из цифровой формы в аналоговую, демодуляция — обратное преобразован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исковая систем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, позволяющее подбирать нужные документ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атике или по ключевым словам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чтовый ящик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раздел, отведенный для конкретного пользователя на почтовом сервере, принимающем и обрабатывающем поступающую почту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токолы, работы сети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определяющие формы представления и способы пересылки сообщений, процедуры их интерпретации, правила совместной работы различного оборудова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рвер локальной сети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спользуемый как хранилище общих информационных ресурсов (данных и программ) и позволяющий подключаться к техническим устройствам общего доступа (принтерам, сканерам и т. д.)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рвер-программа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принимающая запрос пользователя, подготавливающая ответную информацию и передающая ее пользователю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коммуникация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бмена информацией по компьютерной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конференция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мена информацией на определенную тему между пользователями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ология «клиент-сервер»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граммного обеспечения, принятая в современных сетях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злы компьютерной сети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объединенные в сеть. Среди них есть постоянно работающие в сети, выполняющие системные услуги и поддерживающие информационные сервисы. Они называются хост-компьютерами. ПК пользователя также становится узлом сети, но только на время подключе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ые архивы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хранилища, позволяющие через Интернет пополнять программное обеспечение пользователей персональных компьютеров. Серверы, поддерживающие работу файловых архивов, называю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рвера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ост-компьют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работающий в сети компьютер, выполняющий системные услуги и поддерживающий информационные сервисы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ифровая связ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 в которой любая информация передается в форме двоичного код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люз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 в региональной или отраслевой сети, связывающий ее с другими сетя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у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го рода помехи, приводящие к потере (искажению) информации при передач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ая почт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обмена письмами в компьютерных сетях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ое письмо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файл, содержащий «конверт» с адресом (адресами) получателя (получателей) и текст письм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ый адрес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е имя почтового ящика абонен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моделирование – 5 час. (3+2)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демонстрационными примерами компьютерных информационных моделей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бъект (процесс) в табличной форме для простых случаев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0"/>
        <w:gridCol w:w="7270"/>
      </w:tblGrid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информацио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х моделей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е, графические, табличные, математические, имитационные, объектны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числительный эксперимент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пьютерной математической модели для исследования поведения объекта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Информацио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ъекта моделирования (словесное, математическое, графическое и т. д.)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итационн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на компьютере поведения сложной системы, элементы которой могут вести себя случайным образом (их поведение заранее предсказать нельзя)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математическ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реализующая расчеты состояния моделируемой системы по ее математической модели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териальная (натурная)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-заменитель, физически подобный моделируемому объекту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ное подобие реального объекта, отражающее свойства (характеристики) объекта, существенные для достижения цели моделирования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кт моделирования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предметы, явления природы, процессы. В процессе моделирования объекты рассматриваются как системы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объект, состоящий из множества взаимосвязанных частей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а системы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ъединения элементов системы в единое цело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ализация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ерехода от реальных свойств моделируемой системы к их формальному обозначению в определенной знаковой систем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сленные методы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сводящие решение любой математической задачи к последовательности арифметических операций (используются в математическом моделировани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ение и обработка информации в базах данных – 12 час. (5+7)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Понятие базы данных (БД), информационной системы. Основные понятия БД: запись, поле, типы полей, первичный ключ. Системы управления БД и принципы работы с ними. Просмотр и редактирование БД.</w:t>
      </w:r>
    </w:p>
    <w:p>
      <w:pPr>
        <w:pStyle w:val="32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Проектирование и создание однотабличной БД.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готовой базой данных: открытие, просмотр, простейшие приемы поиска и сортировки; формирование запросов на поиск с простыми и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созданию базы данных «Видеотека»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база данных, система управления базами данных (СУБД), информационная систем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логические операции, как они выполняютс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ывать готовую БД в одной из СУБД реляционного типа;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поиск информации в БД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дактировать содержимое полей БД,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тировать записи в БД по ключу, добавлять и удалять записи в БД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и заполнять однотабличную БД в среде СУБД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аза данных (БД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организованной информации, относящейся к определенной предметной области, предназначенная для длительного хранения во внешней памяти компьютера и постоянного примен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документаль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документы самого разного типа: текстовые, графические, звуковые, мультимедийны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распределе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, разные части которой хранятся на различных компьютерах, объединенных в сеть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реляцио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с табличной организацией данных (одна или несколько взаимосвязанных прямоугольных таблиц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фактографическ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краткую информацию об объектах некоторой системы в строго фиксированном формат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централизова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, хранящихся на одном компьютер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зъюнкция (ИЛ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перации — «ложь» тогда и только тогда, когда оба операнда имеют значение «ложь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с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 таблицы реляционной базы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рос на выборку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оиска записей в базе данных, удовлетворяющих некоторому условию. Параметры команды: выводимые поля, условие выбора, параметры сортиров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базы данных и всего комплекса аппаратно-программных средств для ее хранения, изменения и поиска информации, для взаимодействия с пользователем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юч сортировк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(поля), по значению которого (которых) производится сортиров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ъюнкция (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перации — «истина» тогда и только тогда, когда оба операнда имеют значение «истина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 операции (основны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трицание (Н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ое умножение — конъюнкция (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ое сложение — дизъюнкция (ИЛИ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ое выраж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, принимающее логическое значение («истина» или «ложь»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и отношения (сравнения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(равно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равно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(больш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(меньш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(больше или равно);</w:t>
            </w:r>
          </w:p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 (меньше или равно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типы поле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ислов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имвольны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«дата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крытие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с которой начинается работа с готовой базой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рицание (Н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меняет значение логической вел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ны на противоположное («исти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«ложь», а «ложь» на «истина»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ичный ключ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дно поле (простой ключ) или с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ность полей записи (составной ключ), значения которых не повторяются у разных записей; идентификатор запис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е запис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столбец таблицы реляционной базы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стое логическое выраж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одну величину логического типа или операцию отношения (сравнения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ляционная СУБД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реляционной базой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управления базами данных (СУБД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, предназначенное для работы с базами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Сложные логич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ие выраж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ыражения, содержащие логические опер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ние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по которой создаются (открываются) файлы для хранения таблиц, сообщается информация о составе полей записи, их типах и формата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ртировка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записей в таблице по возрастанию или убыванию значения какого-нибудь поля (или полей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ршинство логических операц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быванию старшинства: операции в скобках; отрицание (НЕ); конъюнкция (И); дизъюнкция (ИЛИ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п по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оля, определяющее множество значений, которые может принимать данное поле в различных записях, а также действия, которые можно производить с этими значения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ие выбор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выражение простое или составное (сложное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ат по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оля, определяющее число позиций, отводимых в таблице для поля. Для числовых полей, кроме того, может указываться количество знаков в дробной части (точност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абличные вычисления на компьютере – 10 час. (6+4)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 xml:space="preserve">Двоичная система счисления. Представление чисел в памяти компьютера. 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32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Построение графиков и диаграмм с помощью электронных таблиц.</w:t>
      </w:r>
    </w:p>
    <w:p>
      <w:pPr>
        <w:pStyle w:val="32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Математическое моделирование и решение задач с помощью электронных таблиц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лектронной таблицы (удаление и вставка строк, сортировка строк). Использование встроенных графических средств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функции (математические, статистические), используемые при записи формул в электронную таблицу;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е возможности табличного процессор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манипулирования с фрагментами электронной таблицы: копирование, удаление, вставку, сортировку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электронную таблицу для несложных расчетов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бсолютная адресац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адресации ячеек ЭТ, при котором адрес «замораживается» и на него не распространяется принцип относительной адрес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щественный тип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редставления чисел, имеющ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обную часть, в памяти компьюте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утреннее представление чисел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чисел в памяти компьютера в двоичной системе счис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овая графика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 и графиков по данным в электронной таблиц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апазон (блок, фрагмент)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часть таблицы, обычно обозначаемая именами верхней левой и нижней правой ячеек, разделенными двоеточием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апазон знач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изменения значений чисел (целых или вещественных), которые можно хранить в памяти компьютера. Всегда ограничен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я (адрес) ячейки ЭТ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тся из буквенного обозначения столбца и номера стро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 функции (И, ИЛИ, НЕ)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еализации логических операций в электронных таблицах. Имя операции (&lt;логическое выражение 1&gt;;&lt;логическое выражение 2&gt;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и манипулирования диапазонами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да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ста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коп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ерено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ртировка и д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полн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результатов вычислений за границы допустимого диапазон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грешность вычисл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машинных вычислений с вещественными числами, связанная с ограниченностью разрядности мантисс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е вещественных чисел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мантисса числ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порядок числ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снование системы счисления, в которой представлено число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относительной адресац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ячеек, используемые в формуле, определены не абсолютно, а относительно ячейки, в которой располагается форму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жимы отображения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отображения значений (основной); режим отображения форму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держимое ячейки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текст(последовательность символо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исловое значение (целое или вещественное числ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орму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бличный процессор (ТП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, работающая с электронными таблиц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я последовательность символов, которая не может быть числом или формулой, а также начинающаяся с апостроф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ная функция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(&lt;условие&gt;; &lt;выражение 1&gt;; &lt;выражение 2&gt;), где &lt;условие&gt; – логическое выражение. Если значение этого выражение – «истина», то значение ячейки определяет &lt;выражение 1&gt;, если «ложь» – &lt;выражение 2&gt;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а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, определяющая порядок вычислений. Включает числа, имена ячеек, знаки операций, обращения к функциям, круглые скоб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ункции обработки диапазон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уммирование чисел, входящих в диапаз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ждение минимального (или максимального)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ждение среднего значения и д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ый тип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едставления целых чисел в памяти компьюте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ая таблица (ЭТ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, представленные в табличном виде и предназначенные для организации табличных расчетов на компьютер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чейка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ая структурная единица электронной таблиц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 и алгоритмы – 11 час.(5+6)</w:t>
      </w:r>
    </w:p>
    <w:p>
      <w:pPr>
        <w:pStyle w:val="32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Кибернетика. Кибернетическая модель управления.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Понятие алгоритма и его свойства. Исполнитель алгоритмов: назначение, среда исполнителя, система команд исполнителя, режимы работы.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составлению алгоритма управления исполнителем со сложной структурой (заполнение графического поля квадратами или линией типа «меандр»)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м состоят основные свойства алгоритм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подзадачи; определять и использовать вспомогательные алгоритмы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(определ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ное и точное предписание исполнителю выполнить конечную последовательность команд, приводящую от исходных данных к искомому результат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команд управления, приводящая к заранее поставленной цели. Информационная составляющая системы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ический язык (АЯ) (учебный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способ описания алгоритмов с русскими служебными слов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лок-сх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способ описания алгоритма. Блоки обозначают указания на действия исполнителя, а соединяющие их стрелки указывают на последовательность выполнения действ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спомогател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й алгорит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, по которому решается некоторая подзадача из основной задачи и который, как правило, выполняется многократно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рафический исполнитель, назначение которого – получение чертежей, рисунков на экране монито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скре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о алгоритма, в соответствии с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торым процесс решения задачи до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жен быть разбит на последовательно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дельно выполняемых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циклива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, при которой выполнение цикла никогда не заканчивает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нитель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ибернетик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б общих свойствах управления в живых и неживых система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ветвления (развилк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 условию одного из двух вариантов продолжения выполнения алгоритма с последующим выходом на общее продолже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цикла (повтор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многократного выполнения серии команд по некоторому условию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ечность (или результативность)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о алгоритма,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оторым исполнение алгоритм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лжно завершиться (привести к 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льтату) за конечное число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ь управления в кибернетик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оцесс, протекающий между управляющим объектом и объектом управления путем обмена информацией по каналам (линиям) прямой и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тн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дачи информации о состоянии объекта управления управляющему объекту по каналу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рограмма (процедур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й алгоритм в языках программир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алгоритма, в соответствии с которым алгоритм, составленный для конкретного исполнителя, должен включать только те команды, которые входят в систему команд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ледовательная (пошаговая) детализация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граммирования, при котором сначала записывается основной алгоритм, а затем описываются используемые в нем вспомогательные алгорит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, представленный на язык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ное 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 автоматических системах, в которых функцию управляющего объекта выполняет компьютер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ям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дачи команд управления от управляющего объекта к объекту управления по каналу прям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команд исполнителя (СК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манд, которые может выполнить конкретный исполнитель алгоритм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исполните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а, в которой действует исполнитель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а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ах без обратной связи может быть только линейной. В системах с обратной связью может быть циклической и ветвящей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ч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алгоритма, в соответствии с которым каждая команда алгоритма должна определять однозначное действи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воздействие одних объектов, которые являются управляющими, на другие объекты — управляемы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ное управление работой компьютера – 14 час.(6+8)</w:t>
      </w:r>
    </w:p>
    <w:p>
      <w:pPr>
        <w:pStyle w:val="32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Языки программирования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32"/>
        <w:spacing w:before="0" w:after="0"/>
        <w:ind w:left="0" w:firstLine="539"/>
        <w:rPr/>
      </w:pPr>
      <w:r>
        <w:rPr>
          <w:sz w:val="24"/>
          <w:szCs w:val="24"/>
        </w:rPr>
        <w:t>Этапы решения задачи с использованием программирования: постановка задачи, формализация, алгоритмизация, кодирование, отладка, тестирование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виды и типы величин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 языков программирования и систем программирования; что такое трансляция;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программы и представления данных и операторов на Паскале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выполнения программы в системе программировани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аживать и исполнять программы в системе программирования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3"/>
        <w:gridCol w:w="7567"/>
      </w:tblGrid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Евклид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числения наибольшего общего делителя двух натуральных чисел. Имеет структуру цикла с вложенным ветвление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есение данных с внешн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 в оперативную пам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а для их последующей обработк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личин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дельный информационный объек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й имя, тип и значение, занимающий определенное место в памяти компьютера (ячейку памяти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анных из оперативной памяти на внешние устройства вывода (монитор, принтер и т. д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тчик случайных чисел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лучения случайных чисел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переменная&gt;:=&lt;выражение&gt; Сначала вычисляется выражение, затем полученное значение присваивается переменно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ант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величина, ее значение не может изменяться при выполнении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ссив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языках программирования таблично организованных данных. Пронумерованная конечная последовательность однотипных величин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тор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записанная на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скаль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язык программирования, позволяющий решать самые разнообразные задачи обработки информаци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менна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, обозначаемая символическим именем (идентификатором), значение которой может меняться в ходе исполнения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тся разработкой прикладного программного обеспечения как общего, так и специального назна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цесс разработки программы для компьют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дел информатики, занимающийся вопросами разработки программ управления компьютеро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, предназначенное для разработки, отладки и исполнения программ на определенном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тся разработкой системного программного обеспе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ойств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значение переменной не определено, если ей не присвоено никак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овое значение, присваиваемое переменной, заменяет ее старое зна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своенное переменной значение сохраняется в ней вплоть до нового присваи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чайные числ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получающиеся в результате случайного выбора из конечного множества значений (игровой кубик, жребий, лотерея и т. п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ценарий работы, программ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заимодействия программы с пользователем (пользовательский интерфейс) в процессе ее выполн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четчик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ая целого типа, в которой подсчитывается количество искомых значений (число выполнений некоторого события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вариант значений исходных данных, для которого известен ожидаемый результат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работоспособности программы на серии тестов с целью обнаружения ошибок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п величин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, определяющее множество значений, допустимые действия и форму внутреннего представления величины. Основные типы: целый, вещественный, символьный, Логически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ы решения задачи путем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тановка задачи;</w:t>
            </w:r>
          </w:p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ормализация (математическа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построение алгорит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ение программы на языке программ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тладка и тестирование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  <w:tab/>
              <w:t>проведение расчетов и анализ полученных результатов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Язык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рограммир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ная система обозначений для описания алгоритмов и структур данны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технологии и общество 6 час.(3+3)</w:t>
      </w:r>
    </w:p>
    <w:p>
      <w:pPr>
        <w:pStyle w:val="32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ыстория информатики. История чисел и систем счисления. История ЭВМ и ИКТ. </w:t>
      </w:r>
    </w:p>
    <w:p>
      <w:pPr>
        <w:pStyle w:val="32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нформационных ресурсов. Информационные ресурсы современного общества. </w:t>
      </w:r>
    </w:p>
    <w:p>
      <w:pPr>
        <w:pStyle w:val="32"/>
        <w:spacing w:before="0" w:after="0"/>
        <w:ind w:left="0" w:firstLine="539"/>
        <w:jc w:val="both"/>
        <w:rPr/>
      </w:pPr>
      <w:r>
        <w:rPr>
          <w:sz w:val="24"/>
          <w:szCs w:val="24"/>
        </w:rPr>
        <w:t>Понятие об информационном обществе. Проблемы информационной безопасности, этические и правовые нормы в информационной сфере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средств работы с информацией в истории человеческого обществ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ю способов записи чисел (систем счисления)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компьютерной техники (ЭВМ) и программного обеспечени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м состоит проблема информационной безопасности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ть свою информационную деятельность в соответствии с этическими и правовыми нормами общества.</w:t>
      </w:r>
    </w:p>
    <w:p>
      <w:pPr>
        <w:pStyle w:val="32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втоматизированные системы управления (АСУ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ринятия управленческих решений на базе ИКТ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а Лавлей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ограммист. Составляла программы для Аналитической машины Бэббидж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збука Морз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фный код: язык кодирования телеграфных сообщ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ая машина Бэббидж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проект программно управляемого вычислительного автомата. Разработал Чарльз Бэббидж в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абские числ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чная позиционная система счисления. Зародилась в Инд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н.э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блиоте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ндартны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ид программного обеспе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ЭВМ. Возникли на ЭВМ пер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оления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тор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зисторные машины. Возникли в 6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еоинформационные системы (ТИС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хранения, представления и обработки данных, привязанных к географической карте местности (района, города, страны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щита от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информацион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ступл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ы: технические и аппаратно-программные, административные, юридическ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щищенная сист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истема, обеспечивающая безопасность обрабатываемой информации и поддерживающая свою работоспособность в условиях воздействия на нее заданного множества угроз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КТ в образован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средства: электронные учебники; учебные ресурсы Интернета (образовательные порталы); дистанционное образова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зопасност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защиты действующих систем хранения, передачи и обработки информации от компьютерных (информационных) преступл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ая технолог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массовых способов и приемов накопления, передачи и обработки информации с использованием современных технических и программных средст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ое общество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развития общества, на которой основным предметом трудовой деятельности людей становится информац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ступ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: несанкционированный (неправомерный) доступ к информации, нарушение работоспособности компьютерной системы, нарушение целостности компьютерной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идеи человечества и указания по их реализации, зафиксированные в любой форме, на любом носителе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астерные систем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ь ПК, работающая как многопроцессорный вычислительный комплекс (альтернатива суперкомпьютеру). Зарождаются в 9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шина Паска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ханическая счетная машина. Изобрел Блез Паскаль в 1645 г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циональные информационные 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ы библиотек и архивов, центры научно-технической информации, отраслевые информационные ресурсы, информационные ресурсы социальной сферы, в том числе сферы образ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числения, в которой количественное значение, обозначаемое цифрой, не зависит от позиции |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ание позиционной системы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 количеству используемых в системе цифр (мощность алфавита системы счисления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ая в мир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IAC. Создана в США в 1945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овые машины. Возникли в 5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сональный компьютер (ПК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ЭВМ с дружественным к пользователю аппаратным и программным обеспечением. Первый 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р1е-1, 1976 г. Создатели: С.Джобс, С.Возняк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чатный станок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средство массового тиражирования книг. Изобрел Иоганн Гуттенберг в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числения, в которой количественное значение, обозначаемое цифрой, зависит от позиции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ного обеспечения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зображения чисел и соответствующие ему правила действий над числ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ается на ЭВМ второго поколения. Основа программного обеспечения персонального компьютера. Включает в себя операционную систему и сервисные програм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автоматизированного проектирования (САПР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создания чертежей, осуществления экономических и технических расчетов, работы с конструкторской документацие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истем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программир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ваются на ЭВМ третьего по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. Инструмент работы программиста. Современные СП включают: транслятор, текстовый редактор, библиотеки подпрограмм, отладчики и п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счисления, используемые для представления компьютерной информац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ая, восьмеричная, шестнадцатерична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фон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средство передачи звука на расстояние. Изобрел А. Белл в 187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анслятор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-переводчик с языка программирования на язык машинных кодов. Включаются в программное обеспечение ВМ второго поко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еть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ы на интегральных схемах. Возникли в 7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о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устройство звукозаписи. Изобрел Томас Эдисон в 1877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тверт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ы на микропроцессорах (микроЭВМ, персональные компьютеры). Многопроцессорные суперкомпьютеры. Возникли в 70-8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ический теле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редство быстрой передачи информации на большие расстояния. Изобретатели; П. Л. Шеллинг (1832), С. Морзе (1837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ый оф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ает и развивается в 9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Приме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хнология обработки деловой информации на базе интегрированных пакетов прикладных програм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атическое планирование </w:t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исциплине «Информатика и ИКТ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120"/>
        <w:jc w:val="center"/>
        <w:rPr/>
      </w:pPr>
      <w:r>
        <w:rPr/>
        <w:t>8 класс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0"/>
        <w:gridCol w:w="1430"/>
        <w:gridCol w:w="1320"/>
        <w:gridCol w:w="1321"/>
        <w:gridCol w:w="1321"/>
        <w:gridCol w:w="1321"/>
      </w:tblGrid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ксимальная нагрузка учащегося, ч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 них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оретическое обучени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и практические работ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, ч.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</w:tr>
      <w:tr>
        <w:trPr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в предм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и информ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е знакомство с компьюте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ая информация и компью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информация и компью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мультимеди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</w:t>
      </w:r>
      <w:r>
        <w:rPr/>
        <w:t xml:space="preserve"> класс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0"/>
        <w:gridCol w:w="1430"/>
        <w:gridCol w:w="1320"/>
        <w:gridCol w:w="1321"/>
        <w:gridCol w:w="1321"/>
        <w:gridCol w:w="1321"/>
      </w:tblGrid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ксимальная нагрузка учащегося, ч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 них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оретическое обучени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5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и практические работ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5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, ч.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</w:tr>
      <w:tr>
        <w:trPr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информации в компьютерных сетя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ое моделировани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ранение и обработка информации в базах данны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бличные вычисления на компьютер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и алгоритм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мное управление работой компьюте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ые технологии и общест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ендарно-тематический план</w:t>
      </w:r>
    </w:p>
    <w:p>
      <w:pPr>
        <w:pStyle w:val="Heading1"/>
        <w:spacing w:lineRule="auto" w:line="360" w:before="0" w:after="0"/>
        <w:jc w:val="center"/>
        <w:rPr/>
      </w:pPr>
      <w:r>
        <w:rPr/>
        <w:t>8 класс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2"/>
        <w:gridCol w:w="842"/>
        <w:gridCol w:w="1469"/>
        <w:gridCol w:w="1320"/>
        <w:gridCol w:w="1210"/>
        <w:gridCol w:w="874"/>
        <w:gridCol w:w="996"/>
      </w:tblGrid>
      <w:tr>
        <w:trPr>
          <w:tblHeader w:val="true"/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ов и тем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часов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 них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22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 проведения занятия</w:t>
            </w:r>
          </w:p>
        </w:tc>
      </w:tr>
      <w:tr>
        <w:trPr>
          <w:tblHeader w:val="true"/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Лабораторные и практические работ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онтрольная работа, ч. 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амостоятель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бот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blHeader w:val="true"/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вед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предм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мет информатики. Техника безопасности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еловек и информац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и знания. Восприятие и представление информ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процес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лавиатурным тренажеро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полнение практического задания №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информ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тоговое тестирование по разделу «Человек и информация»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ое знакомство с компьюте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значение и устройство компьютера. Компьютерная памя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тройство ПК и его основные характеристики. Выполнение практического задания №2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граммное обеспечение компьютера. Системное П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йлы и файловые структу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файловой структурой операционной системы. Выполнение практического задания №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ьзовательский интерфей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у</w:t>
            </w:r>
            <w:r>
              <w:rPr>
                <w:rFonts w:cs="Times New Roman" w:ascii="Times New Roman" w:hAnsi="Times New Roman"/>
              </w:rPr>
              <w:t xml:space="preserve"> «Первое знакомство с компьютером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кстовая информация и компьют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сты в компьютерной памя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стовые редакторы и текстовые процессо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ые приемы ввода и редактирования текста. Выполнение практического задания №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со шрифтами, приёмы форматирования текста. Выполнение практического задания №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фера обмена. Режим поиска и замены. Выполнение практического задания №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с таблицами. Выполнение практического задания №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полнительные возможности текстового процессо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ение итогового практического задания №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Системы перевода и распознавания текс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у</w:t>
            </w:r>
            <w:r>
              <w:rPr>
                <w:rFonts w:cs="Times New Roman" w:ascii="Times New Roman" w:hAnsi="Times New Roman"/>
              </w:rPr>
              <w:t xml:space="preserve"> «Текстовая информация и компьютер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ая информация и компьют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Компьютерная графика и области её применения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Технические средства компьютерной граф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ование изображения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Растровая графика. Работа с растровым графическим редакто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Векторная графика. Работа с векторным графическим редакто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Понятие мультимедиа. Компьютерные презент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зент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Представление звука в памяти компьютера. Технические средства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ам</w:t>
            </w:r>
            <w:r>
              <w:rPr>
                <w:rFonts w:cs="Times New Roman" w:ascii="Times New Roman" w:hAnsi="Times New Roman"/>
              </w:rPr>
              <w:t xml:space="preserve"> «Графическая информация и компьютер. Технология мультимеди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курсу 8 класс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Календарно-тематический план</w:t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 класс</w:t>
      </w:r>
    </w:p>
    <w:tbl>
      <w:tblPr>
        <w:tblW w:w="105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90"/>
        <w:gridCol w:w="880"/>
        <w:gridCol w:w="1366"/>
        <w:gridCol w:w="1123"/>
        <w:gridCol w:w="1471"/>
        <w:gridCol w:w="935"/>
        <w:gridCol w:w="935"/>
      </w:tblGrid>
      <w:tr>
        <w:trPr>
          <w:tblHeader w:val="true"/>
          <w:trHeight w:val="16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час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 них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 проведения занятия</w:t>
            </w:r>
          </w:p>
        </w:tc>
      </w:tr>
      <w:tr>
        <w:trPr>
          <w:tblHeader w:val="true"/>
          <w:trHeight w:val="16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абораторные и практические работы, 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онтрольная работ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мостояте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бот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дача информации в компьютерных сетя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хника безопасности. Компьютерные се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в локальной сети компьютерного класса в режиме обмена файл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нная почта и другие услуги сетей. Аппаратное и программное обеспечение се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электронной почт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и Всемирная паутин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поиска в Интернет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 xml:space="preserve">: использование </w:t>
            </w:r>
            <w:r>
              <w:rPr>
                <w:rFonts w:cs="Times New Roman" w:ascii="Times New Roman" w:hAnsi="Times New Roman"/>
                <w:lang w:val="en-US"/>
              </w:rPr>
              <w:t>URL</w:t>
            </w:r>
            <w:r>
              <w:rPr>
                <w:rFonts w:cs="Times New Roman" w:ascii="Times New Roman" w:hAnsi="Times New Roman"/>
              </w:rPr>
              <w:t>-адреса и гиперссылок, сохранение информации на локальном дис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нформации в Интернете с использованием поисковых сист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простейшей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страницы с использованием текстового редакто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ая работа по теме «Интерне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теме «Передача информации в компьютерных сетях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формационное моделирова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модели. Графические информационные мод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модел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ое моделирование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компьютерных экспериментов с математической и имитационной модель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теме «Информационное моделирование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ранение и обработка информации в базах данны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. Назначение СУБ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готовой базой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и заполнение базы данны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Д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выбора и простые логические выра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ростых запросов к готовой базе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бора и сложные логические выра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сложных запросов к готовой базе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ртировка, удаление и добавление запис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сортировки, создание запросов на удаление и измен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ая работа по базам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ый тест по теме «Хранение и обработка информации в базах данных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личные вычисления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воичная система счис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тавление чисел в памяти компью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нные таблицы. Правила заполнения табл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готовой электронной таблиц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диапазона. Относительная адрес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встроенных математических и статистических функ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овая графика. Условная функц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графиков и диаграм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аблицы и математическое моделирование. Имитационные мод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ый тест по теме «Табличные вычисления на компьютере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ление и алгоритмы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и кибернетика. Управление с обратной связью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алгоритма и его свойства. Исполнитель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ым исполнителем алгоритмов: построение линей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алгоритмы и подпрограм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ым исполнителем алгоритмов: использование вспомогатель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ические алгорит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цикл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вления и последовательная детализация алгорит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метода последовательной детализации для построения алгорит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чётное задание по алгоритмиз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Управление и алгоритм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граммное управление работой компьютер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ы работы с величинам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языком Паскаль. Линейные вычислительные алгорит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линей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ветвл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на языке Паскаль с использованием простых ветвл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операции на Паскале. Программирование диалога с компьютер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рограммы на языке Паскаль с использованием логических опе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цикл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работка программ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использованием цикла с предуслови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Евкли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дномерные массивы в Паска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рограмм обработки одномерных массив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чисел в массиве. Разработка программы поиска числа в случайно сформированном массив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Программное управление работой компьютер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формационные технологии и общество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ыстория информатики. История чисел и систем счис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ЭВМ и И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ы социальной информат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Информационные технологии и обществ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к итоговому тестированию по курсу 9 кла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курсу 9 кла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 w:before="0" w:after="0"/>
        <w:ind w:firstLine="55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результате изучения информатики и информационно-коммуникационных </w:t>
      </w:r>
      <w:r>
        <w:rPr>
          <w:rFonts w:cs="Times New Roman" w:ascii="Times New Roman" w:hAnsi="Times New Roman"/>
          <w:iCs/>
          <w:sz w:val="24"/>
          <w:szCs w:val="24"/>
        </w:rPr>
        <w:t xml:space="preserve">технологий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iCs/>
          <w:sz w:val="24"/>
          <w:szCs w:val="24"/>
        </w:rPr>
        <w:t>должен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 w:before="240" w:after="0"/>
        <w:ind w:left="55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8</w:t>
        <w:tab/>
        <w:t>класс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информацией и знаниями человек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формационные процесс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носители информаци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и языка как способа представления информации; что такое естественные и формальные язык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яется единица измерения информации — бит (алфавитный подход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айт, килобайт, мегабайт, гигабайт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и при работе на компьютер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внутренней памяти компьютера (биты, байты); понятие адреса памят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и свойства устройств внешней памят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и назначение устройств ввода/вывод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рограммного управления работой компьютер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ограммного обеспечения и его состав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текстовых редакторов (текстовых процессоров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графических редактор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ультимеди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дискретизации, используемый для представления звука в памяти компьютер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сценариев, используемых в компьютерных презентациях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лавиатурой компьютера для символьного ввода данных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 и выключать компьютер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лавиатуро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 на экране каталог диск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нтивирусные программ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над текстом, допускаемые этим редакторо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06" w:leader="none"/>
        </w:tabs>
        <w:spacing w:lineRule="auto" w:line="360" w:before="240" w:after="0"/>
        <w:ind w:left="0" w:firstLine="55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класс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/понимать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тернет; какие возможности предоставляет пользователю Всемирная паутина — WWW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модель; в чем разница между натурной и информационной моделям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база данных (БД), система управления базами данных (СУБД), информационная систем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у команд поиска и сортировки информации в базах данных;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огическая величина, логическое выражени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огические операции, как они выполняются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ктронная таблица и табличный процессор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функции (математические, статистические), используемые при записи формул в электронную таблицу;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возможности табличного процессор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ибернетика; предмет и задачи этой наук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алгоритм управления; какова роль алгоритма в системах управл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ят основные свойства алгоритм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писи алгоритмов: блок-схемы, учебный алгоритмический язык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и типы величин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языков программирования и систем программирова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трансляция;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оформления программы и представления данных и операторов на Паскал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ыполнения программы в системе программирования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этапы развития средств работы с информацией в истории человеческого обществ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способов записи чисел (систем счисления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этапы развития компьютерной техники (ЭВМ) и программного обеспеч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проблема информационной безопасности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смотр Web-страниц с помощью браузер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одной из программ-архиваторов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натурных и информационных моделе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аблично организованной информаци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бъект (процесс) в табличной форме для простых случаев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ть готовую БД в одной из СУБД реляционного тип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поиск информации в БД; редактировать содержимое полей БД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тировать записи в БД по ключу; добавлять и удалять записи в БД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заполнять однотабличную БД в среде СУБД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вать готовую электронную таблицу в одном из табличных процессор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манипулирования с фрагментами электронной таблицы: копирование, удаление, вставку, сортировку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диаграммы с помощью графических средств табличного процессор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электронную таблицу для несложных расчетов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трассировку алгоритма для известного исполнител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линейные, ветвящиеся и циклические алгоритмы управления учебным исполнителе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подзадачи; определять и использовать вспомогательные алгоритм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линейные, ветвящиеся и циклические программ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программы обработки одномерных массив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аживать и исполнять программы в системе программирования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ировать свою информационную деятельность в соответствии с этическими и правовыми нормами обществ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- в форме блок-схем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мпьютерных экспериментов с использованием готовых моделе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.</w:t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учебно-методического обеспеч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lineRule="auto" w:line="360" w:before="120" w:after="0"/>
        <w:ind w:left="5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 класс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Г., Залогова Л.А., Русаков С.В., Шестакова Л.В. Информатика и ИКТ. Базовый курс: Учебник для 8 класса. –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дачник-практикум по информатике в II ч. / И. Семакин. Г.. Хеннер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макин И.Г., Залогова Л.А., Русаков С.В., Шестакова Л.В. Локальная версия ЭОР в поддержку курса «Информатика и ИКТ. 8-9 класс». URL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 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lineRule="auto" w:line="360" w:before="120" w:after="0"/>
        <w:ind w:left="5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9 класс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макин И.Г., Залогова Л.А, Русаков С.В., Шестакова Л.В. Информатика и ИКТ. Базовый курс: Учебник для 9 класса. –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дачник-практикум по информатике в II ч. / И. Семакин, Е. Хеннер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макин И.Г., Залогова Л.А., Русаков С.В., Шестакова Л.В. Локальная версия ЭОР в поддержку курса «Информатика и ИКТ. 8-9 класс». URL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Литература для учителя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макин И.Г., Вараксин Г.С. Структурированный конспект базового курса.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емакин И.Г., Залогова Л.А., Русаков С.В., Шестакова Л.В. Локальная версия ЭОР в поддержку курса «Информатика и ИКТ. 8-9 класс».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емакин И.Г. Таблица соответствия содержания УМК «Информатика и ИКТ» 8-9 классы Государственному образовательному стандарту. URL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s8-9.do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емакин И.Г. Видеолекция «Методика обучения информатике и ИКТ в основной школе», 26.11.200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video/semakin/Semakin1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емакин И.Г. Видеолекция «Особенности обучения алгоритмизации и программированию», 27.11.200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video/semakin/Semakin3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I. Технические средства обуче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шники (рабочее место ученик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 (рабочее место учителя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он (рабочее место учителя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зерный принтер черно-бел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зерный принтер цветн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фотокаме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видеокаме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м ADSL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V. Программные средств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ционная система Windows Х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р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клиент </w:t>
      </w:r>
      <w:r>
        <w:rPr>
          <w:rFonts w:cs="Times New Roman" w:ascii="Times New Roman" w:hAnsi="Times New Roman"/>
          <w:sz w:val="24"/>
          <w:szCs w:val="24"/>
          <w:lang w:val="en-US"/>
        </w:rPr>
        <w:t>Out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аузер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  <w:r>
        <w:rPr>
          <w:rFonts w:cs="Times New Roman" w:ascii="Times New Roman" w:hAnsi="Times New Roman"/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 Антивирус Касперского 6.0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-архиватор WinRar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виатурный тренажер «Руки солиста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ое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Office 2003, включающее текстовый процессор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со встроенным векторным графическим редактором, программу разработки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, электронны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, систему управления базами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-переводчик ABBYY Lingv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птического распознавания текста АВВYY FineReader 8.0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рограммирования TurboPascal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интерактивного общения ICQ. 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ндарт основного общего образования по информатике и ИКТ (из приложения к приказу Минобразования России от 05.03.04 № 1089)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мерная программа основного общего образования по информатике и информационным технологиям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грамма базового курса информатики /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емакин И.Г., Залогова Л.А, Русаков С.В., Шестакова Л.В. Информатика и ИКТ. Базовый курс: Учебник для 8 класса.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емакин И.Г., Залогова Л.А, Русаков С.В., Шестакова Л.В. Информатика и ИКТ. Базовый курс: Учебник для 9 класса. М.: БИНОМ. Лаборатория знаний, 200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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7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0"/>
    <w:lvlOverride w:ilvl="0">
      <w:startOverride w:val="1"/>
    </w:lvlOverride>
  </w:num>
  <w:num w:numId="37">
    <w:abstractNumId w:val="12"/>
    <w:lvlOverride w:ilvl="0">
      <w:startOverride w:val="1"/>
    </w:lvlOverride>
  </w:num>
  <w:num w:numId="38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eastAsia="Times New Roman" w:cs="Times New Roman"/>
      <w:b/>
      <w:bCs/>
      <w:color w:val="00006C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Verdana" w:hAnsi="Verdana" w:eastAsia="Times New Roman" w:cs="Times New Roman"/>
      <w:b/>
      <w:bCs/>
      <w:color w:val="00006C"/>
      <w:sz w:val="25"/>
      <w:szCs w:val="25"/>
    </w:rPr>
  </w:style>
  <w:style w:type="character" w:styleId="InternetLink">
    <w:name w:val="Hyperlink"/>
    <w:basedOn w:val="Style10"/>
    <w:rPr>
      <w:color w:val="6300FF"/>
      <w:u w:val="single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>
      <w:sz w:val="22"/>
      <w:szCs w:val="22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16"/>
    </w:rPr>
  </w:style>
  <w:style w:type="paragraph" w:styleId="List">
    <w:name w:val="List"/>
    <w:basedOn w:val="Normal"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 w:bidi="en-US"/>
    </w:rPr>
  </w:style>
  <w:style w:type="paragraph" w:styleId="Style19">
    <w:name w:val="Абзац списка"/>
    <w:basedOn w:val="Normal"/>
    <w:qFormat/>
    <w:pPr>
      <w:spacing w:lineRule="atLeast" w:line="240" w:before="0" w:after="0"/>
      <w:ind w:left="708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l">
    <w:name w:val="u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todist.lbz.ru/authors/informatika/2/files/tcor_semakin.rar" TargetMode="External"/><Relationship Id="rId4" Type="http://schemas.openxmlformats.org/officeDocument/2006/relationships/hyperlink" Target="http://metodist.lbz.ru/authors/informatika/2/files/tcor_semakin.rar" TargetMode="External"/><Relationship Id="rId5" Type="http://schemas.openxmlformats.org/officeDocument/2006/relationships/hyperlink" Target="http://metodist.lbz.ru/authors/informatika/2/files/tcor_semakin.rar" TargetMode="External"/><Relationship Id="rId6" Type="http://schemas.openxmlformats.org/officeDocument/2006/relationships/hyperlink" Target="http://metodist.lbz.ru/authors/informatika/2/files/ts8-9.doc" TargetMode="External"/><Relationship Id="rId7" Type="http://schemas.openxmlformats.org/officeDocument/2006/relationships/hyperlink" Target="http://metodist.lbz.ru/video/semakin/Semakin1.rar" TargetMode="External"/><Relationship Id="rId8" Type="http://schemas.openxmlformats.org/officeDocument/2006/relationships/hyperlink" Target="http://metodist.lbz.ru/video/semakin/Semakin3.ra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2:40:00Z</dcterms:created>
  <dc:creator>ryazanova</dc:creator>
  <dc:description/>
  <cp:keywords/>
  <dc:language>en-US</dc:language>
  <cp:lastModifiedBy>Школа</cp:lastModifiedBy>
  <cp:lastPrinted>2015-09-10T09:44:00Z</cp:lastPrinted>
  <dcterms:modified xsi:type="dcterms:W3CDTF">2017-10-18T08:22:00Z</dcterms:modified>
  <cp:revision>19</cp:revision>
  <dc:subject/>
  <dc:title>Руководителям муниципальных </dc:title>
</cp:coreProperties>
</file>